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Փաստացի բնակության վայրի (հասցեի)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շվառումից տարբեր վայրում բնակվելու դեպքում  համայնքի բնակչության ռեգիստրում առկա տվյալների և դիմումատուի դիմումի  հիման  վրա տրվում է փաստացի բնակության վայրի վերաբերյալ տեղեկանք: 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33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305950271"/>
            <w:bookmarkStart w:id="1" w:name="__Fieldmark__0_130595027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305950271"/>
            <w:bookmarkStart w:id="3" w:name="__Fieldmark__1_130595027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189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ցողի անձը հաստատող փաստաթղթի, մինչև 16 տարեկան երեխայի համար՝ ծննդյան վկայական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ստող փաստաթղթ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</w:t>
            </w:r>
          </w:p>
          <w:p>
            <w:pPr>
              <w:pStyle w:val="Style20"/>
              <w:spacing w:lineRule="auto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 համայնքապետարանի աշխատակազմի աշխատակցից։ 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Փաստացի բնակության վայրի (հասցեի) վերաբերյալ տեղեկանք տրամադրելու մասին</w:t>
      </w:r>
    </w:p>
    <w:p>
      <w:pPr>
        <w:pStyle w:val="Style24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</w:p>
    <w:p>
      <w:pPr>
        <w:pStyle w:val="Style24"/>
        <w:shd w:fill="FFFFFF" w:val="clear"/>
        <w:spacing w:lineRule="auto" w:line="360"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Ես՝---------------------------------------------------------------------  ս     խնդրում    եմ  տրամադրել  տեղեկանք    իմ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 իմ ծնող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 իմ եղբոր (քրոջ)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մ ամուսնու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մ զավակ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նձ լիազորած անձ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՝     ------------------------------------------------------------------- ի ----------------------------------  համայնքում/ բնակավայրում փաստացի բնակության վայրի վերաբերյալ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>Փաստացի բնակության վայրը (հասցեն)՝ ---------------------------------------------------------------------------------------------------------------------------------------------------------------------------------------------------------------------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ցողի անձը հաստատող փաստաթղթի,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մինչև 16 տարեկան երեխայի համար՝ ծննդյ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lang w:val="hy-AM"/>
        </w:rPr>
        <w:t>Դիմող՝ -----------------------                ---------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</w:t>
      </w:r>
      <w:r>
        <w:rPr>
          <w:rFonts w:cs="GHEA Grapalat" w:ascii="GHEA Grapalat" w:hAnsi="GHEA Grapalat"/>
          <w:sz w:val="16"/>
          <w:szCs w:val="16"/>
          <w:lang w:val="hy-AM"/>
        </w:rPr>
        <w:t>(ստորագրություն)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hy-AM"/>
        </w:rPr>
        <w:t xml:space="preserve">-----     --------------   20--   թ.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3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21</cp:revision>
  <dc:subject/>
  <dc:title/>
</cp:coreProperties>
</file>